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Grandi Giovan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talian                                                                                      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24/12/1985 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/>
          </w:tcPr>
          <w:p>
            <w:pPr>
              <w:pStyle w:val="Aeeaoaeaa1"/>
              <w:widowControl/>
              <w:bidi w:val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From 1/8/2016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 xml:space="preserve">Associate Researcher for the University of Modena and Reggio Emilia, Department for Surgical Sciences of Mother, Infant and Adult, Department of Obstetrics and Gynecology. </w:t>
            </w:r>
            <w:r>
              <w:rPr>
                <w:rFonts w:cs="Arial Narrow" w:ascii="Arial Narrow" w:hAnsi="Arial Narrow"/>
                <w:i w:val="false"/>
                <w:sz w:val="20"/>
              </w:rPr>
              <w:t>Menthor: Professor Fabio Facchinetti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6/2016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Specialization in Gynecology and Obstetrics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Votation 110/110 cum laud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Final thesis title: “</w:t>
            </w:r>
            <w:r>
              <w:rPr>
                <w:rFonts w:cs="Arial Narrow" w:ascii="Arial Narrow" w:hAnsi="Arial Narrow"/>
                <w:b/>
                <w:i w:val="false"/>
                <w:sz w:val="20"/>
              </w:rPr>
              <w:t>The in-vitro effects of progestins on endometrial stromal cells from women with endometriosis exposed to inflammatory cytokines</w:t>
            </w:r>
            <w:r>
              <w:rPr>
                <w:rFonts w:cs="Arial Narrow" w:ascii="Arial Narrow" w:hAnsi="Arial Narrow"/>
                <w:i w:val="false"/>
                <w:sz w:val="20"/>
              </w:rPr>
              <w:t>” Relator: Angelo Cagnacci, Correlator: Brett McKinnon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May – October 2015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 xml:space="preserve">Period of intensive research in minimally invasive surgery and endometriosis basic research at the Inselspital-University of Bern-Switzerland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Menthors: Prof. Michael D Mueller - Prof. Nick D Bersinger - Brett D McKinnon PhD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1-20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University of Modena and Reggio Emilia-Azienda Ospedaliero-Universitaria  Policlinico                                                           of Moden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Medical residency in Gynaecology and Obstetrics</w:t>
            </w:r>
            <w:r>
              <w:rPr/>
              <w:t xml:space="preserve"> </w:t>
            </w:r>
            <w:r>
              <w:rPr>
                <w:i w:val="false"/>
              </w:rPr>
              <w:t>(</w:t>
            </w:r>
            <w:r>
              <w:rPr>
                <w:rFonts w:cs="Arial Narrow" w:ascii="Arial Narrow" w:hAnsi="Arial Narrow"/>
                <w:i w:val="false"/>
                <w:sz w:val="20"/>
              </w:rPr>
              <w:t>Place of admission: 1st, Vote of admission 99/10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02-2011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Habilitation to the professional activity- University Of Modena and Reggio Emilia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Votation 270/270). Registration to the medical doctors register of Modena, Italy (n. 6530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04-7/2010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University of Modena and Reggio Emil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Medical degree (Votation 110/110 cum laude [mean of all exams: 29.36]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, final thesis title: “Primary dysmenorrhea: prevalence, ethiopatogenesis and neurobiological impact” Relator: Angelo Cagnacci, Correlator: Annibale Volpe)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 xml:space="preserve">For the academic years 2004-2005, 2006-2007and 2008-2009 I have received the prize for one of the best students of the University.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1999-2004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ceo scientifico Alessandro Tassoni-Moden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cientific high school diploma to sperimental address in sciences and informatics (Votation:100/100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cell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cell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Certified ENGLISH Courses in UK (1999-2002) Level achieved: Advanced 98% Social Skills Grade 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caps/>
                    </w:rPr>
                  </w:pPr>
                  <w:r>
                    <w:rPr>
                      <w:rFonts w:cs="Arial Narrow" w:ascii="Arial Narrow" w:hAnsi="Arial Narrow"/>
                      <w:b/>
                      <w:caps/>
                    </w:rPr>
                    <w:t>German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Starter</w:t>
                  </w:r>
                </w:p>
              </w:tc>
            </w:tr>
          </w:tbl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From  2009 to 2010:Study coordinator of modena centre for international multicentric study 91781 bayer calm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From 2012: Sub-investigator of modena centre for the international multicentric study pearl iv PGL 11-006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</w:rPr>
              <w:t>From 2013: Sub-investigator of modena centre for the national multicentric study “Bolero”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 xml:space="preserve">FROM 2014: SUB-INVESTIGATOR OF MODENA CENTRE FOR THE INTERNATIONAL MULTICENTRIC STUDY BAYER FOR A SPRM IN ENDOMETRIOSIS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- Resident doctor of centre for endometriosis and chronic pelvic pain of policlinico University Hospital of Modena from october 2008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- Ultrasound screening in women at high risk of gynecological cancers from 12/2015 (POLICLINICO UNIVERSITY HOSPITAL OF MODENA-department of oncology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smallCaps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sation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Scientific secretary of  12 national congresses in gynecology/Obstetric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- La terapia ormonale nella donna 2012, 2013 and 2014-venezia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- I venerdì SIGO 2012-contraccezione-modena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Week end clinico SIDR 2012-infertilita’ e contraccezione-moden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Villa cesi 2012 and 2013-moden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Patologia vulvare-XXVII national congress of SICPCV 2012- venezi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Giornate ginecologiche di Castrocaro 2009 and 2011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Giornate ginecologiche di Sirmione 2013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Uroginecologia 2013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Award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- Winner of  Under-34 competition for one of the best abstracts</w:t>
            </w:r>
            <w:r>
              <w:rPr>
                <w:rFonts w:cs="Arial Narrow" w:ascii="Arial Narrow" w:hAnsi="Arial Narrow"/>
                <w:smallCaps/>
              </w:rPr>
              <w:t xml:space="preserve"> in </w:t>
            </w:r>
            <w:r>
              <w:rPr>
                <w:rFonts w:cs="Arial Narrow" w:ascii="Arial Narrow" w:hAnsi="Arial Narrow"/>
              </w:rPr>
              <w:t>15th World Congress of Gynecological Endocrinology, ISGE 2012</w:t>
            </w:r>
            <w:r>
              <w:rPr>
                <w:rFonts w:cs="Arial Narrow" w:ascii="Arial Narrow" w:hAnsi="Arial Narrow"/>
                <w:smallCaps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 xml:space="preserve">- </w:t>
            </w:r>
            <w:r>
              <w:rPr>
                <w:rFonts w:cs="Arial Narrow" w:ascii="Arial Narrow" w:hAnsi="Arial Narrow"/>
                <w:b/>
                <w:smallCaps/>
                <w:sz w:val="20"/>
                <w:lang w:val="en-US"/>
              </w:rPr>
              <w:t>WINNER of the  italian Society of Contraception (SIC) national congress</w:t>
            </w: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 xml:space="preserve"> for the best abstract presented in bologna, Italy (may 2015)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</w:rPr>
              <w:t xml:space="preserve">- </w:t>
            </w:r>
            <w:r>
              <w:rPr>
                <w:rFonts w:cs="Arial Narrow" w:ascii="Arial Narrow" w:hAnsi="Arial Narrow"/>
                <w:b/>
                <w:smallCaps/>
              </w:rPr>
              <w:t>in 2014 I was elected in lisbon as a member of the Expert Group on Sexual Medicine and Sexual Education of the European Society Of Contraception And Reproductive Health (ESCRH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mallCaps/>
                </w:rPr>
                <w:t>http://www.escrh.eu/about-esc/committees/expert-groups/members</w:t>
              </w:r>
            </w:hyperlink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I am active in this role in organizing events, like a pre-congress course on sexual education in which i was invited as speaker (international congress of ESCHRH, Basel 2016)</w:t>
            </w:r>
            <w:r>
              <w:rPr>
                <w:rFonts w:cs="Arial Narrow" w:ascii="Arial Narrow" w:hAnsi="Arial Narrow"/>
                <w:b/>
                <w:smallCaps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-  IN 2016 I WAS ELECTED IN Basel AS Editor of the European Journal of Contraception and Reproductive HealthCar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Certified participation as Invited speaker in some national and international meeting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Certified participation to about 70 national and international gynecological and obstetrical congresses in the last 7 years, in 15 like invited speaker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Scientific societi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ESHR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AGUI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AGIF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ISG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Sieog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ISG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- SIC </w:t>
            </w:r>
            <w:r>
              <w:rPr>
                <w:rFonts w:cs="Arial Narrow" w:ascii="Arial Narrow" w:hAnsi="Arial Narrow"/>
                <w:b/>
                <w:smallCaps/>
              </w:rPr>
              <w:t>(member of the organizing committee of the internet website of the society, with an important and costant role in web-counselling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</w:rPr>
              <w:t xml:space="preserve">- ESCRH </w:t>
            </w:r>
            <w:r>
              <w:rPr>
                <w:rFonts w:cs="Arial Narrow" w:ascii="Arial Narrow" w:hAnsi="Arial Narrow"/>
                <w:b/>
                <w:smallCaps/>
              </w:rPr>
              <w:t>(MEMBER OF THE EXPERT GROUP ON SEXUAL MEDICINE AND SEXUAL EDUCATION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ditor of the EUROPEAN JOURNAL OF CONTRACEPTION AND REPRODUCTIVE HEALTHCAR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Reviewer invited ad hoc in these peer-reviewed journal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 xml:space="preserve">- </w:t>
            </w:r>
            <w:r>
              <w:rPr>
                <w:rFonts w:cs="Arial Narrow" w:ascii="Arial Narrow" w:hAnsi="Arial Narrow"/>
                <w:smallCaps/>
              </w:rPr>
              <w:t>Obstetrics and Gynecology (Green Journal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Journal of reproductive medicin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European Journal of contraception and reproductive health-car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Acta Obstetrica et Gynecologica Scandinavi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Minerva ginecologi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Minerva pediatri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Cancer research frontier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British journal of pharmaceutical research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- FEBS Open Bi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 xml:space="preserve">Good informatics (Windows, excel, word, powerpoint) knowledge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ndependent in Statistical analysis (stat view software) Knowledg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Diploma in classical piano obtained at Istituto Musicale “Vecchi-Tonelli” of Modena (course duration: 10 years, votation 9.50/10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boratory practictal skill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stern Blot, Real-Time PCR, Cell Monolayer Cultures, Cells treatment, Cell Split Tecniques, Immunohistochemistry, Chemioluminescence, Fluorescence, Concentration’s measurement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Italian driving licence obtained in 2004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Referenc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 ObGyn publication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tomi della Menopausa; conseguenze a breve e a lungo termin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gnacci A, Xholli A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onde Giornate Sarde di Scienze Ostetriche e Ginecologiche, Alghero, 14-16 May 2009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ziologia del dolore pelvico cronico e qualità della vita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Xholli A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Generali M, Romani C, Cazzato L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I Congresso Nazionale della Federazione Italiana di Ostetricia e Ginecologia, Turin, 1-3 December 2009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glioramento della qualità di vita con contraccettivo orale in donne affette da dismenorrea primaria,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Generali M, Xholli A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pedale e territorio dedicati alla donna, Rome, 27-29 September 2010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fferenze nell’espressione delle molecole di adesione tissutale in donne affette da endometriosi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enerali M, Rivasi F, Cannoletta M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Xholli A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pedale e territorio dedicati alla donna, Rome, 27-29 September 2010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valenza e fattori di rischio di dismenorrea in studentesse universitari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Generali M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nna oggi:essere e benessere, Identità donna:nuove sfide in ginecologia, SIGO 2010, Milan, 15-17 November 2010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ttamento medico dell’endometriosi dall’adolescenza alla menopausa: progestinici e formulazioni estro-progestinich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gnacci A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Xholli A, Depietri C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bano 2011 Congresso ESGE, Abano Terme (PD), 24-25 February 2011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valenza e caratteristiche del dolore mestruale in giovani donn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Cannoletta M, Xholli A, Palma F, Generali M, Depietri C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bano 2011 Congresso ESGE, Abano Terme (PD), 24-25 February 2011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lecole di adesione tissutale ed endometriosi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Xholli A, Generali M, Rivasi F, Cannoletta M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 xml:space="preserve">, Zanin R, Volpe A, Cagnacci A   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bano 2011 Congresso ESGE, Abano Terme (PD), 24-25 February 2011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nning familiare e rischio di endometriosi in donne con dolore pelvico cronico,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Xholli A, Cannoletta M, Ferrari S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l I Congresso FISSR, Riccione 26-28 May 2011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Fattori di rischio cardiovascolare, dolore mestruale e qualità di vita con contraccettivi orali contenenti estradiolo valerato/dienogest Vs etinil-estradiolo/clormadinone acetato: trial prospettico, randomizzato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Cannoletta M, Xholli A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 FIOG 2012, Montecatini Terme 12-14 April 2012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patto della versione e flessione uterina sul dolore mestrual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Cannoletta M, Xholli A, Piacenti I, Palma F, Romani C, Bellafronte M, Volpe A, Cagnacci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l congresso straordinario AGUI, 3° Congresso Nazionale AGIF, Rome 7-8 November 201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Trattamento della sintomatologia climaterica: effetti sul cortisolo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Palma F, Fontanesi F, Piacenti I, Bachman O, Bellafronte M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Volpe A, Cagnacci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l congresso straordinario AGUI, 3° Congresso Nazionale AGIF, Rome 7-8 November 201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nsibilità insulinica e metabolismo lipidico durante l’uso dei contraccettivi orali contenenti drospirenone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iacenti I, Palma F, Bachman E, Ferrari S, Xholli A, Bellafronte M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Napolitano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l congresso straordinario AGUI, 3° Congresso Nazionale AGIF, Rome 7-8 November 201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imenopausa : effetti metabolici e modificazioni della composizione corporea durante contraccezione con progestinico intrauterino ed orale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politano A, Xholli A, Zanin R, Palma F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 xml:space="preserve">, Romani C, Bellafronte M, Piacenti I, Volpe A, Cagnacci A.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ti dal congresso straordinario AGUI, 3° Congresso Nazionale AGIF, Rome 7-8 November 201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)  Combined hormonal contraceptives use and breast cancer development in a higher-risk population of women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Toss A, Cortesi L, Marcheselli L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inner as best abstract in the Italian Society of Contraception National Congress 2015, Bologna, May 201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C Donna News 201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) Contraccettivo orale combinato a base di 20 µg etinil-estradiolo/100 µg levonorgestrel: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a scelta di qualità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Volpe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C Donna News 201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) Contraccezione ormonale e fertilità futur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Volpe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C Donna News 2016, In press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) Gli estrogeni naturali. Editoriale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Facchinetti F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ws on women’s health 3, 2016, In press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nternational ObGyn publications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19) Hormonal Contraception in perimenopausal women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gnacci A, Ferrari S, Tirelli A, Zanin R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Volpe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European Journal of Contraception &amp; Reproductive Health Care, Book of Abstracts of The 11th Congress of the European Society of Contraception and Reproductive Health, The Hague, 19-22 May 2010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mallCaps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1.24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mallCaps/>
                <w:sz w:val="20"/>
                <w:lang w:val="en-US"/>
              </w:rPr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0) Use of hormonal contraception in Italian university students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Generali M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Eur J of Med Res 2010; 15 suppl I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1.68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1) Lipid metabolism, insulin resistance, blood pressure and body composition with oral contraceptives containing estradiol valerate/dienogest vs ethinylestradiol/chlormadinone: a prospective , randomized trial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Palma F, Ferrari S, Xholli A, Cannoletta M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cta from 15 World Congress of Gynecological Endocrinology, ISGE 2012, Florence 7-10 March 2012, </w:t>
            </w:r>
            <w:r>
              <w:rPr>
                <w:rFonts w:cs="Arial Narrow" w:ascii="Arial Narrow" w:hAnsi="Arial Narrow"/>
                <w:b/>
                <w:sz w:val="20"/>
              </w:rPr>
              <w:t>Winner of the under-34 ISGE competition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2) Prevalence of menstrual pain in young women: what is dysmenorrhea?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Ferrari S, Xholli A, Cannoletta M, Palma F, Romani C, Volpe A, Cagnacci A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J Pain Res 2012;5:169-174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2.36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23) Inter-menstrual pelvic pain, quality of life and mood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Xholli A, Ferrari S, Cannoletta M, Volpe A, Cagnacci A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Gynecol Obstet Invest 2013;75:97-1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F 1.6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4) Pharmacokinetic evaluation of desogestrel as a female contraceptive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Cagnacci A, Volpe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Expert Opin Drug Metab Toxicol 2014;10:1-10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2.60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25) Intensity of menstrual pain and estimated angle of uterine flexion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Cagnacci A, 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en-US"/>
              </w:rPr>
              <w:t>, Cannoletta M, Xholli A, Piacenti I, Volpe A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Acta Obstet Gynecol Scand 2014;93:58-6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F 2.1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6) More benefits with new strategies in hormonal contraception,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Cagnacci A, Volpe A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Acta from 16 World Congress of Gynecological Endocrinology, ISGE 2014, Florence 5-8 March 2014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</w:p>
          <w:p>
            <w:pPr>
              <w:pStyle w:val="Normal"/>
              <w:ind w:left="340" w:right="0" w:hanging="0"/>
              <w:jc w:val="both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en-US"/>
              </w:rPr>
              <w:t>27) Modification of body composition and metabolism during oral contraceptives containing non-androgenic progestins in association with estradiol or ethinylesradiol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Piacenti I, Volpe A, Cagnacci A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Gynecol Endocrinol 2014;30:676-8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1.3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8) Prospective measurement of blood pressure and heart rate over 24-h hours in women      using combined oral contraceptives with estradiol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Xholli A, Napolitano A, Piacenti I, Bellafronte M, Cagnacci A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ntraception 2014;90:529-34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79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29) Pelvic pain and quality of life of women with endometriosis during quadriphasic estradiol valerate/dienogest oral contraceptive: a patient-preference prospective 24-week pilot study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Xholli A, Napolitano A, Palma F, Cagnacci A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Reprod Sci 2015;22:626-32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43</w:t>
            </w:r>
          </w:p>
          <w:p>
            <w:pPr>
              <w:pStyle w:val="Normal"/>
              <w:tabs>
                <w:tab w:val="clear" w:pos="708"/>
                <w:tab w:val="center" w:pos="3523" w:leader="none"/>
              </w:tabs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ab/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0)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Hereditary Ovarian Cancer: Not Only BRCA 1 and 2 Genes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Toss A, Tomasello C, Razzaboni E, Contu G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Cagnacci A, Schilder RJ, Cortesi L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Biomed Res Int 2015;2015:341723. Epub 2015 May 17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1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1) Effect of oral contraceptives containing estradiol and nomegestrol acetate or ethinyl-estradiol and chlormadinone acetate on primary dysmenorrhea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, Napolitano A, Xholli A, Tirelli A, Di Carlo C, Cagnacci A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Gynecol Endocrinol 2015; Aug 18:1-5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1.3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2) Body composition and resting metabolic rate of perimenopausal women using continuous progestogen contraception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Napolitano A, Zanin R, Palma F, Romani C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Di Carlo C, Cagnacci A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Contracept Reprod Health Care 2015;25:1-8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1.24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33) The Association between Endometriomas and Ovarian Cancer: Preventive Effect of Inhibiting Ovulation and Menstruation during Reproductive Life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, Toss A, Cortesi L, Botticelli L, Volpe A, Cagnacci A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BioMed Res Int 2015; 2015:751571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1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4) Reproductive risk factors in women with family history of breast cancer attending an Italian Family Cancer Clinic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Toss A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, Marcheselli L, De Matteis E, Razzaboni E, Tomasello C, Cagnacci A,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rtesi L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Cancer 2015;51:S166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6.16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35) Interstitial ectopic pregnancy: Laparoscopic techniques to minimize the risk of heavy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bleeding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Bolla D, Papadia A, Nirgianakis K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Mueller MD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Obstetrics and Gynecology 2015 (The Green Journal); YouTube Channel: Posted 13-11-2015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5.66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6) Hepatic resection during cytoreductive surgery for primary or recurrent epithelial ovarian cancer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Gasparri ML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Bolla D, Gloor B, Imboden S, Panici PB, Mueller MD, Papadia A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J Cancer Res Clin Oncol 2015 Dec 11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3.14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37) Does dienogest influence the inflammatory response of endometriotic cells? A systematic review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Mueller M, Bersinger NA, Cagnacci A, Volpe A, McKinnon B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nflamm Res 2016;65:183-92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56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38)  </w:t>
            </w:r>
            <w:r>
              <w:rPr>
                <w:rFonts w:cs="Arial Narrow" w:ascii="Arial Narrow" w:hAnsi="Arial Narrow"/>
                <w:sz w:val="20"/>
              </w:rPr>
              <w:t>Adenomyosis of the Extrapelvic Portion of the Round Ligament. A Case Report. 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 xml:space="preserve">Cagnacci A, Xholli A, </w:t>
            </w:r>
            <w:r>
              <w:rPr>
                <w:rFonts w:cs="Arial Narrow" w:ascii="Arial Narrow" w:hAnsi="Arial Narrow"/>
                <w:b/>
                <w:sz w:val="20"/>
              </w:rPr>
              <w:t>Grandi G</w:t>
            </w:r>
            <w:r>
              <w:rPr>
                <w:rFonts w:cs="Arial Narrow" w:ascii="Arial Narrow" w:hAnsi="Arial Narrow"/>
                <w:sz w:val="20"/>
              </w:rPr>
              <w:t>, Ficarra G, Pecchi A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J Gynecol Surg 2016-32(3)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39) Impact of laparoscopic cystectomy of endometriotic and non-endometriotic cysts on ovarian volume, antral follicle count (AFC) and ovarian Doppler velocimetry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 xml:space="preserve">Cagnacci A, Bellafronte M, Xholli A, Palma F, Carbone MM, Di Carlo C, </w:t>
            </w:r>
            <w:r>
              <w:rPr>
                <w:rFonts w:cs="Arial Narrow" w:ascii="Arial Narrow" w:hAnsi="Arial Narrow"/>
                <w:b/>
                <w:sz w:val="20"/>
              </w:rPr>
              <w:t>Grandi G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Gynecol Endocrinol 2016;32 :298-301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1.3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40) Combined hormonal contraceptives use and breast cancer development in a 3-fold higher-risk population of women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Toss A, Cortesi L, Marcheselli L, Cagnacci A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Contracept Reprod Health Care 2016;21: S49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1.24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41) Metabolic impact of combined hormonal contraceptives containing estradiol,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Napolitano A, Cagnacci A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xp Opionion Drug Metab Toxicol 2016; 12:779-87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: 2.60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42) Inflammation influences steriod hormone receptors targeted by progestins in endometrial stromal cells from women with endometriosis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Mueller MD, Papadia A, Kocbek V, Bersinger NA, Petraglia F, Cagnacci A, McKinnon B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J Reprod Immunol 2016; 117:30-8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3.20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43) Dienogest mediates midkine suppression in endometriosis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Nirgianakis K*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*</w:t>
            </w:r>
            <w:r>
              <w:rPr>
                <w:rFonts w:cs="Arial Narrow" w:ascii="Arial Narrow" w:hAnsi="Arial Narrow"/>
                <w:sz w:val="20"/>
                <w:lang w:val="it-IT"/>
              </w:rPr>
              <w:t>, McKinnon B, Bersinger NA, Cagnacci A, Mueller MD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Hum Reprod 2016; 31:1981-6 (* joint First Authors)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4.62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44) Association between urinary incontinence and climacteric symptoms in postmenopausal women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Cagnacci A, Palma F, Carbone MM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Xholli A.</w:t>
            </w:r>
          </w:p>
          <w:p>
            <w:pPr>
              <w:pStyle w:val="Normal"/>
              <w:ind w:left="317" w:right="0" w:hanging="283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nopause 2016; Sep 19.</w:t>
            </w:r>
            <w:r>
              <w:rPr/>
              <w:t xml:space="preserve"> </w:t>
            </w:r>
          </w:p>
          <w:p>
            <w:pPr>
              <w:pStyle w:val="Normal"/>
              <w:ind w:left="317" w:right="0" w:hanging="283"/>
              <w:jc w:val="both"/>
              <w:rPr/>
            </w:pPr>
            <w:r>
              <w:rPr/>
              <w:t xml:space="preserve">     </w:t>
            </w:r>
            <w:r>
              <w:rPr>
                <w:rFonts w:cs="Arial Narrow" w:ascii="Arial Narrow" w:hAnsi="Arial Narrow"/>
                <w:sz w:val="20"/>
              </w:rPr>
              <w:t>IF 3.17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45) Progestin suppressed inflammation and cell viability of tumor necrosis factor-α             stimulated endometriotic stromal cells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Mueller M Bersinger N, Papadia A, Nirgianakis K, Cagnacci A, PhD,McKinnon BD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m J Reprod Immunol 2016;76:292-8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92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46) TNFα induced IKKβ complex activation influences epithelial, but not stromal cell survival in endometriosis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ocbek V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, 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Blank F, Wotzkow C, Bersinger NA, Mueller MD, Kyo S, McKinnon BD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Mol Hum Reprod 2016 Aug 19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3.94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47) </w:t>
            </w:r>
            <w:r>
              <w:rPr>
                <w:rFonts w:cs="Arial Narrow" w:ascii="Arial Narrow" w:hAnsi="Arial Narrow"/>
                <w:sz w:val="20"/>
                <w:lang w:val="en-US"/>
              </w:rPr>
              <w:t>Laparoscopic management of ectopic pregnancies: a comparison between interstitial     and other “more distal” tubal pregnancies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Nirgianakis K, Papadia A, 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en-US"/>
              </w:rPr>
              <w:t>, McKinnon BD, Bolla D, Mueller MD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rchives Obstet Gynecol 2016; Aug 31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1.68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48) Vaginal Alpha-Lipoic Acid shows an anti-inflammatory effect on the cervix, preventing its shortening after primary tocolysis. A pilot, randomized, placebo-controlled study. 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en-US"/>
              </w:rPr>
              <w:t>, Pignatti L, Ferrari F, Dante G, Neri I, Facchinetti F.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Journal of Maternal-Fetal and Neonatal Medicine 2016, In press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1.67</w:t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17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nternational medical publications (statistical analysis contribution)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9) Immediate loading of two unsplinted implants retaining the existing complete mandibular denture in elderly edentulous patients: 1-year results from a multicentre prospective cohort study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randi T, Guazzi P, Samarani R, Garuti G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ur J Oral Implantol 2012;5:61-8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0) Immediate loading of four (all-on-4) post-extractive implants supportino mandibular cross-arch fixed protheses:18-month follow-up from a multicentre prospective cohort srudy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randi T, Guazzi P, Samarani R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ur J Oral Implantol 2012;5:277-8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1)  Clinical out come and bone healing of implants placed with high insertion torque: 12-month results from a multi center controller color study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randi T, Guazzi P, Samarani R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nt J Oral Maxillofac Surg 2012;Nov.  Epub ahead of print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1.56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4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2) Immediate provisionalization of single post-extractive implants versus implants placed      in healed sites in the anterior maxilla: 1-year results from a multicenter controlled cohort study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randi T, Guazzi P, Samarani R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Eur J Oral Implantol 2013;6:285-9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53) A 3-year report from a multicentre randomized controlled trial: immediately versus early loaded implants in partially edentulous patients.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randi T, Guazzi P, Samarani R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Eur J Oral Implantol 2013;6:285-95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4) One abutment-one time versus a provisional abutment in immediately loaded post-extractive single implants: a 1-year follow-up of a multicentre randomised controlled trial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Grandi T, Guazzi P, Samarani R, Maghaireh H, 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Grandi G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Eur J Oral Implantol 2014;7:141-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5) Immediate, early (3 weeks) and conventional loading (4 months) of single implants: Preliminary data at 1 year after loading from a pragmatic multicenter randomised controlled trial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Grandi T, Guazzi P, Samarani R, Tohme H, Khoury S, Sbricoli L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, Grandi G</w:t>
            </w:r>
            <w:r>
              <w:rPr>
                <w:rFonts w:cs="Arial Narrow" w:ascii="Arial Narrow" w:hAnsi="Arial Narrow"/>
                <w:sz w:val="20"/>
                <w:lang w:val="en-US"/>
              </w:rPr>
              <w:t>, Esposito 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Eur J Oral Implantol 2015;8:115-26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56) Safety and effectiveness of early loaded maxillary titanium implants with a novel nanostructured calcium-incorporated surface (Xpeed): 3-year results from a pilot multicenter randomised controlled trial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Felice P, Grusovin MG, Barausse C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,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Esposito M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Oral Implantol 2015; Autumn;8(3):245-5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57) Short implants versus bone augmentation for placing longer implants in atrophic  maxillas.  One-year post-loading results of a pilot randomised controlled trial.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Esposito M, Barausse C, Pistilli R, Sammartino G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Felice P.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ur J Oral Implantol 2015: Autumn;8(3):257-68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58)  Implant site preparation using a single bur versus multiple drilling steps: 4-month post-loading results of a multicenter randomised controlled trial.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Guazzi P, Grandi T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.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ur J Oral Implantol 2015; Autumn;8(3):283-90</w:t>
            </w:r>
          </w:p>
          <w:p>
            <w:pPr>
              <w:pStyle w:val="Normal"/>
              <w:ind w:left="340" w:right="0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4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59) Immediately loaded machined versus rough surface dental implants in edentulous jaws: One-year postloading results of a pilot randomised controlled trial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Esposito M, Felice P, Barausse C, Pistilli R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Simion M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Oral Implantol 2015;8(4):387-96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60) Immediate loading of post-extractive versus delayed placed single implants in the anterior maxilla: outcome of a pragmatic multicenter randomised controlled trial 1-year after loading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Esposito M, Barausse C, Pistilli R, Jacotti M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Tuco L, Felice P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Oral Implantol 2015;8(4):347-58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61) A 10-year report from a multicentre randomised controlled trial: Immediate non-occlusal versus early loading of dental implants in partially edentulous patients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Zuffetti F, Esposito M, Galli F, Capelli M,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Grandi G</w:t>
            </w:r>
            <w:r>
              <w:rPr>
                <w:rFonts w:cs="Arial Narrow" w:ascii="Arial Narrow" w:hAnsi="Arial Narrow"/>
                <w:sz w:val="20"/>
                <w:lang w:val="it-IT"/>
              </w:rPr>
              <w:t>, Testori T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Eur J Oral Impalntol 2016; In pres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IF 2.3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Autorizzo il trattamento dei miei dati personali ai sensi dell’art. 13 del Decreto legislativo 30/06/2003, n. 196 e s. m. i. “Codice in materia di protezione dei dati personali”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13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GRANDI GIOVANNI MD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sz w:val="16"/>
            </w:rPr>
            <w:t>For more information go to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WW8Num1z0">
    <w:name w:val="WW8Num1z0"/>
    <w:qFormat/>
    <w:rPr>
      <w:rFonts w:ascii="Arial Narrow" w:hAnsi="Arial Narrow" w:cs="Arial Narrow"/>
      <w:sz w:val="20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crh.eu/about-esc/committees/expert-groups/membe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7:09:00Z</dcterms:created>
  <dc:creator>www.cerco-lavoro.info</dc:creator>
  <dc:description/>
  <dc:language>en-US</dc:language>
  <cp:lastModifiedBy/>
  <cp:lastPrinted>2016-10-09T11:43:00Z</cp:lastPrinted>
  <dcterms:modified xsi:type="dcterms:W3CDTF">2016-11-23T10:35:57Z</dcterms:modified>
  <cp:revision>31</cp:revision>
  <dc:subject>Template of curriculum vitae in european format</dc:subject>
  <dc:title>European Curriculum Vitae Format - Template</dc:title>
</cp:coreProperties>
</file>